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Injection</w:t>
      </w:r>
    </w:p>
    <w:p>
      <w:pPr>
        <w:pStyle w:val="Normal"/>
        <w:bidi w:val="0"/>
        <w:ind w:left="0" w:right="0" w:hanging="0"/>
        <w:jc w:val="right"/>
        <w:rPr/>
      </w:pPr>
      <w:r>
        <w:rPr>
          <w:rFonts w:eastAsia="ＭＳ Ｐ明朝" w:ascii="ＭＳ Ｐ明朝" w:hAnsi="ＭＳ Ｐ明朝"/>
          <w:sz w:val="20"/>
          <w:szCs w:val="20"/>
        </w:rPr>
        <w:t>Published: 02/2020</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METHY-F Injection 40mg</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dl-Methylephedrine hydrochlorid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injection</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has a function to dilate the bronchus, relief coughing, and suppress the effects of histam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for the treatment of cough associated with bronchial asthma, common cold, acute bronchitis, chronic bronchitis, pulmonary tuberculosis and upper respiratory inflammation, and hives and eczema.</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315" w:right="0" w:hanging="0"/>
              <w:jc w:val="left"/>
              <w:rPr/>
            </w:pPr>
            <w:r>
              <w:rPr>
                <w:rFonts w:eastAsia="ＭＳ Ｐ明朝" w:ascii="ＭＳ Ｐ明朝" w:hAnsi="ＭＳ Ｐ明朝"/>
                <w:sz w:val="20"/>
                <w:szCs w:val="20"/>
              </w:rPr>
              <w:t>If you have hyperthyroidism, hypertension, heart disease, or diabete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for adults, inject subcutaneously.</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Ask the doctor about the treatment span.</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palpitation, drowsiness, and malaise.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lassitude, paralysis in limbs, respiratory distress [serious decrease in serum potassium]</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