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9/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INOLIN SYRUP 0.1%</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Trimetoquinol hydrochloride hydr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limpid and colorless to pale yellowish brown liquid</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has bronchodilation effect and reduces bronchospasm by stimulating β</w:t>
            </w:r>
            <w:r>
              <w:rPr>
                <w:rFonts w:eastAsia="ＭＳ Ｐ明朝" w:ascii="ＭＳ Ｐ明朝" w:hAnsi="ＭＳ Ｐ明朝"/>
                <w:sz w:val="20"/>
                <w:szCs w:val="20"/>
                <w:vertAlign w:val="subscript"/>
              </w:rPr>
              <w:t>2</w:t>
            </w:r>
            <w:r>
              <w:rPr>
                <w:rFonts w:eastAsia="ＭＳ Ｐ明朝" w:ascii="ＭＳ Ｐ明朝" w:hAnsi="ＭＳ Ｐ明朝"/>
                <w:sz w:val="20"/>
                <w:szCs w:val="20"/>
              </w:rPr>
              <w:t xml:space="preserve"> receptors of bronchus, thereby making breathing easier. It also has antiallergic action.</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relieve various symptoms of bronchitis, asthma-like bronchitis and bronchial asthma.</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315" w:right="0" w:hanging="0"/>
              <w:jc w:val="left"/>
              <w:rPr/>
            </w:pPr>
            <w:r>
              <w:rPr>
                <w:rFonts w:eastAsia="ＭＳ Ｐ明朝" w:ascii="ＭＳ Ｐ明朝" w:hAnsi="ＭＳ Ｐ明朝"/>
                <w:sz w:val="20"/>
                <w:szCs w:val="20"/>
              </w:rPr>
              <w:t>If you have thyroid disease, heart disease, hypertension or diabetes mellitu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for children aged under 1, take 1 to 2 mL (1 to 2 mg of the active ingredient) a day in 3 or 4 divided doses. For children aged 1or over but under 3, take 2 to 4 mL (2 to 4 mg) a day in 3 or 4 divided doses. For children aged 3 or over but under 5, take 4 to 6 mL (4 to 6 mg) a day in 3 or 4 divided doses.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the missed dose as soon as possible. However, you need to wait longer than 3 to 5 hours to take the next dose. You should never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palpitation, headache, nausea and loss of appetite.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lassitude, paralysis of limbs, respiratory distress [serious decrease in serum potassium level]</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cold place under 15℃.</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Handle cleanly to prevent contamin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